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Tczew: remont dachu papowego wraz z remontem kominów oraz innymi robotami dekarski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umer ogłoszenia: 191541 - 2011; data zamieszczenia: 13.07.201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t>OGŁOSZENIE O ZAMÓWIENIU - roboty budowlane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ieszczanie ogłosz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bowiązkow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mówienia publiczneg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: ZAMAWIAJĄCY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. 1) NAZWA I ADRES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pecjalny Ośrodek Szkolno-Wychowawczy im. Jana Pawła II , ul. Grunwaldzka 1, 83-110 Tczew, woj. pomorskie, tel. 058 5315550, faks 058 5315550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dres strony internetowej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ww.sosw.tcz.pl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. 2) RODZAJ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Administracja samorządow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I: PRZEDMIOT ZAMÓWIENI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) OKREŚLENIE PRZEDMIOTU ZAMÓWIENI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1) Nazwa nadana zamówieniu przez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remont dachu papowego wraz z remontem kominów oraz innymi robotami dekarskimi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2) Rodzaj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roboty budowlan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3) Określenie przedmiotu oraz wielkości lub zakresu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.Przedmiotem zamówienia jest remont dachu: Zakres rzeczowy obejmuje: - remont kominów ponad dachem - miejscową wymianę pokrycia papowego - miejscową wymianę opierzeń z blachy - miejscową naprawę pokrycia papowego - miejscową naprawę opierzeń z blachy - miejscową wymianę tynków - miejscową wymianę obróbek blacharskich - roboty pomocnicze - roboty towarzyszące 2. Szczegółowy zakres prac zawiera: - przedmiar robót - specyfikacja techniczna wykonania i odbioru robót Z uwagi na to, że roboty wykonywane będą na czynnym obiekcie Wykonawca musi w sposób szczególny zabezpieczyć teren wykonywania robót przed dostępem osób trzecich jak i udostępnić do użytkowania bezkolizyjnego ciągi piesze, aby nie dezorganizować zajęć na obiekcie oraz zapewnić bezpieczeństwo użytkownikom. 2. Wykonawca zobowiązany jest: - do prowadzenia robót w sposób nie powodujący dewastacji pomieszczeń i terenu obiektu, - prowadzić roboty w sposób zapewniający warunki techniczno-użytkowe, - odgrodzić strefę roboczą przed dostępem osób trzecich poprzez ogrodzenie i oznakowanie, - zapewnić bezpieczne przejścia piesze i dojazdy w zakresie uzgodnionym z użytkownikiem i inspektorem nadzoru, - utrzymać w należytym porządku i czystości wspólnie użytkowane drogi komunikacyjne, - przestrzegać przepisów bhp, p-poż w okresie realizacji robót. - do wywiezienia na wysypisko materiałów z demontażu i gruzu z rozbiórek. Koszty wywozu i utylizacji należy uwzględnić w wynagrodzeniu 4. Zasilanie placu budowy w wodę i energię elektryczną wykonawca zrealizuje na swój koszt z miejsc wskazanych przez zamawiającego. Koszty energii i dostaw wody poniesie Wykonawca 5. Urządzenie placu budowy wykonawca wykona we własnym zakresie i na własny koszt. 6. Pozostałe szczegółowe warunki realizacji zadania zostały określone w specyfikacji technicznej wykonania i odbioru robót i we wzorze umowy. 7. Zamawiający nie dopuszcza zarówno składania ofert częściowych jak i ofert wariantowych. 8. Zamawiający nie przewiduje udzielenia zamówień uzupełniających. 9. Wykonawca zobowiązany jest do sporządzenia i załączenia do oferty szczegółowego kosztorysu zawierającego wszystkie koszty dla wszystkich poszczególnych pozycji i ich składników (robocizna, materiały, sprzęt). W kosztorysie muszą być ujęte zarówno wszystkie roboty podstawowe ujęte w przedmiarze jak i wszelkie roboty i prace o charakterze pomocniczym i towarzyszącym w zakresie niezbędnym do pełnego i prawidłowego wykonania przedmiotu zamówienia. Zamawiający będzie interpretował że w wycenie każdej poszczególnej pozycji znajdują się wszystkie czynniki niezbędne w celu pełnego i prawidłowego wykonania zakresu prac.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4) Czy przewiduje się udzielenie zamówień uzupełniających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5) Wspólny Słownik Zamówień (CPV)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45.26.13.00-7, 45.26.12.10-9, 45.26.12.14-0, 45.11.12.20-6, 45.45.30.00-7, 45.26.25.20-2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6) Czy dopuszcza się złożenie oferty częściowej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7) Czy dopuszcza się złożenie oferty wariantowej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2) CZAS TRWANIA ZAMÓWIENIA LUB TERMIN WYKONA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kończenie: 02.09.2011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II: INFORMACJE O CHARAKTERZE PRAWNYM, EKONOMICZNYM, FINANSOWYM I TECHNICZNYM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1) WADIUM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nformacja na temat wadium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adium nie jest wymagan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2) ZALICZKI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zy przewiduje się udzielenie zaliczek na poczet wykonania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uzna w/w warunek za spełniony jeżeli Wykonawca wykaże, że posiada uprawnienia do wykonywania określonej działalności lub czynności, jeżeli przepisy prawa nakładają obowiązek ich posiadania; jednakże Zamawiający nie precyzuje w powyższym zakresie żadnych wymagań, których spełnienie Wykonawca zobowiązany jest wykazać w sposób szczególny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2) Wiedza i doświadczenie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uzna w/w warunek za spełniony, jeżeli Wykonawca wykaże że posiada wiedzę i doświadczenie, a w szczególności że w okresie ostatnich pięciu lat, a jeśli okres działalności jest krótszy, w tym okresie zrealizował przynajmniej dwie roboty budowlane o takim samym zakresie przedmiotowym i wartości nie mniejszej niż 50.000,00 zł każda (brutto), wraz z podaniem ich rodzaju, daty i miejsca wykonania wraz z dokumentami potwierdzającymi (referencje, protokoły odbioru), że roboty zostały wykonane zgodnie z zasadami sztuki budowlanej i prawidłowo ukończone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3) Potencjał techniczny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uzna w/w warunek za spełniony, jeżeli Wykonawca wykaże, że dysponuje odpowiednim potencjałem technicznym; jednakże Zamawiający nie precyzuje w powyższym zakresie żadnych wymagań, których spełnienie Wykonawca zobowiązany jest wykazać w sposób szczególny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4) Osoby zdolne do wykonania zamówienia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uzna powyższy warunek za spełniony, jeżeli Wykonawca wykaże, że dysponuje osobami zdolnymi do wykonania zamówienia, a w szczególności,wykaże, że dysponuje osobą, która będzie uczestniczyć w wykonywaniu zamówienia posiadającą uprawnienia budowlane do kierowania robotami budowlanymi o specjalności konstrukcyjno - budowlanej bez ograniczeń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5) Sytuacja ekonomiczna i finansowa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uzna w/w warunek za spełniony jeżeli Wykonawca wykaże, że znajduje się w sytuacji finansowej i ekonomicznej pozwalającej na realizację zamówienia a w szczególności wykaże, że posiada aktualną opłaconą polisę na kwotę minimum 50.000,00 złotych, a w przypadku jej braku innego dokumentu potwierdzającego, że wykonawca jest ubezpieczony od odpowiedzialności cywilnej w zakresie prowadzonej działalności związanej z przedmiotem zamówieni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144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1440" w:right="30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144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łaconą polisę, a w przypadku jej braku inny dokument potwierdzający, że wykonawca jest ubezpieczony od odpowiedzialności cywilnej w zakresie prowadzonej działalności związanej z przedmiotem zamówienia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144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 o braku podstaw do wykluczenia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144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144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II.4.3) Dokumenty podmiotów zagranicznych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żeli wykonawca ma siedzibę lub miejsce zamieszkania poza terytorium Rzeczypospolitej Polskiej, przedkłada: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1"/>
        </w:numPr>
        <w:spacing w:lineRule="auto" w:line="240" w:before="280" w:after="280"/>
        <w:ind w:left="144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otwarto jego likwidacji ani nie ogłoszono upadłości - wystawiony nie wcześniej niż 6 miesięcy przed upływem terminu składania wniosków o dopuszczenie do udziału w postępowaniu o udzielenie zamówienia albo składania ofert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II.6) INNE DOKUMENTY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e dokumenty niewymienione w pkt III.4) albo w pkt III.5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żeli Wykonawca, wykazując spełnianie warunków dotyczących wiedzy i doświadczenia, potencjału technicznego, osób zdolnych do wykonania zamówienia oraz zdolności finansowych polega na zasobach innych podmiotów określonych w art. 26 ust. 2B ustawy PZP zobowiązany jest oprócz oświadczeń i dokumentów wymienionych w pkt 2 - 4 dodatkowo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Dokumenty i oświadczenia, o których mowa powyżej muszą zostać złożone w formie oryginału lub kopii poświadczonej za zgodność z oryginałem przez Wykonawcę. W przypadku Wykonawców wspólnie ubiegających się o udzielenie zamówienia oraz w przypadku podmiotów, o których mowa w § 1 ust. 2 i 3 Rozporządzenia Prezesa Rady Ministrów z dnia 30 grudnia 2009r. w sprawie rodzajów dokumentów, jakich może żądać zamawiający od wykonawcy, oraz form, w jakich te dokumenty mogą być składane, kopie dokumentów dotyczących odpowiednio wykonawcy lub tych podmiotów są poświadczone za zgodność z oryginałem przez wykonawcę lub te podmioty. Dokumenty sporządzone w języku obcym są składane wraz tłumaczeniem na język polski. Jeżeli wykonawca ma siedzibę lub miejsce zamieszkania poza terytorium Rzeczpospolitej Polskiej, zamiast dokumentów, o których mowa w rozdziale 6 pkt 5 ppkt 2 składa dokument lub dokumenty wystawione w kraju, w którym ma siedzibę lub miejsce zamieszkania, potwierdzające odpowiednio, że: a)nie otwarto jego likwidacji ani nie ogłoszono upadłości ( wystawione nie wcześniej niż 6 m-cy przed upływem terminu składania ofert) Jeżeli w miejscu zamieszkania osoby lub w kraju, w którym Wykonawca ma siedzibę lub miejsce zamieszkania, nie wydaje się dokumentów, o którym mowa powyżej, zastępuje się je dokumentem zawierającym oświadczenie złożone przed notariuszem, właściwym organem sądowym, administracyjnym albo organem samorządu zawodowego lub gospodarczego odpowiednio do miejsca zamieszkania osoby lub kraju, w którym wykonawca ma siedzibę lub miejsce zamieszkania. W przypadku składania jednej oferty przez dwa lub więcej podmiotów (wykonawców ubiegających się wspólnie o udzielenie zamówienia np.: konsorcja, spółki cywilne) oferta spełniać musi następujące wymagania: a) W odniesieniu do wymagań postawionych przez zamawiającego, każdy z wykonawców występujących wspólnie, oddzielnie musi udokumentować, że nie podlega wykluczeniu na podstawie art. 24 ust1.ustawy PZP,, b) Warunek dotyczący posiadania wiedzy i doświadczenia, dysponowania odpowiednim potencjałem technicznym oraz osobami zdolnymi do wykonania zamówienia, a także sytuacji ekonomicznej i finansowej w sumie musi spełniać wymagane od wykonawców warunki, c) Oferta musi być podpisana w taki sposób aby prawnie zobowiązywała wszystkich wykonawców występujących wspólnie, d) Wykonawcy występujący wspólnie muszą ustanowić pełnomocnika do reprezentowania ich w postępowaniu o udzielenie niniejszego zamówienia lub do reprezentowania ich w postępowaniu oraz zawarcia umowy o udzielenie przedmiotowego zamówienia publicznego - stosowny dokument należy dołączyć do oferty, e) Wszelka korespondencja oraz rozliczenia dokonywane będą wyłącznie z podmiotem występującym jako reprezentant pozostałych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V: PROCEDUR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1) TRYB UDZIELENIA ZAMÓWIENI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1.1) Tryb udzielenia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etarg nieograniczony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2) KRYTERIA OCENY OFERT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V.2.1) Kryteria oceny ofert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jniższa cena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2.2) Czy przeprowadzona będzie aukcja elektroniczn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3) ZMIANA UMOWY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Czy przewiduje się istotne zmiany postanowień zawartej umowy w stosunku do treści oferty, na podstawie której dokonano wyboru wykonawcy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ak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opuszczalne zmiany postanowień umowy oraz określenie warunków zmian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dopuszcza możliwość zmiany ustaleń niniejszej umowy w stosunku do treści oferty Wykonawcy w następującym zakresie: 1) zmiany wynagrodzenia brutto w przypadku ustawowej zmiany stawki podatku VAT, 2) zastąpienia osób Wykonawcy pełniących samodzielne funkcje techniczne osobami o uprawnieniach budowlanych zgodnych z wymogami SIWZ. 4.Zmiany, o których mowa w pkt 2 mogą zostać dokonane, jeżeli zachodzą i są uzasadnione niżej wymienione okoliczności: 1) zmiana obowiązujących przepisów, 2) śmierć, choroba lub inne zdarzenie losowe, 3) nie wywiązywanie się personelu z obowiązków wynikających z umowy lub jeżeli zmiana personelu stanie się konieczna z jakichkolwiek innych przyczyn niezależnych od Wykonawcy (rezygnacji, itp.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) INFORMACJE ADMINISTRACYJNE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1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dres strony internetowej, na której jest dostępna specyfikacja istotnych warunków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ww.sosw.tcz.pl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pecyfikację istotnych warunków zamówienia można uzyskać pod adresem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pecjalny Ośrodek Szkolno-Wychowawczy im. Jana Pawła II 83-110 Tczew ul. Grunwaldzka 1 (pokój nr 6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4) Termin składania wniosków o dopuszczenie do udziału w postępowaniu lub ofert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8.07.2011 godzina 08:00, miejsce: Specjalny Ośrodek Szkolno-Wychowawczy im. Jana Pawła II 83-110 Tczew ul. Grunwaldzka 1 sekretariat - pokój nr 6.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5) Termin związania ofertą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kres w dniach: 30 (od ostatecznego terminu składania ofert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hheader">
    <w:name w:val="kh_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htitle">
    <w:name w:val="kh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ld">
    <w:name w:val="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9:05:00Z</dcterms:created>
  <dc:creator>Maria Pikor</dc:creator>
  <dc:description/>
  <cp:keywords/>
  <dc:language>en-US</dc:language>
  <cp:lastModifiedBy>Maria Pikor</cp:lastModifiedBy>
  <dcterms:modified xsi:type="dcterms:W3CDTF">2011-07-13T09:06:00Z</dcterms:modified>
  <cp:revision>1</cp:revision>
  <dc:subject/>
  <dc:title/>
</cp:coreProperties>
</file>